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хническая спецификация на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ая 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лужеб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омплекс мероприятий по техническому обслуживанию служеб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я Заказчика входят: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Диагностирование технического состояния автомобиля, техническое обслуживание автомобиля с заменой запасных частей, его агрегатов и узлов.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случае уменьшения либо увеличения одних потребностей в оказываемых услугах за счет изменения других потребностей, Заказчик вправе внести изменения в Договор.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ачество оказываемых услуг должно быть на высоком уровне, не приводить неисправностям, царапинам и иным повреждениям автомобиля.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 случае механических и/или каких-либо иных повреждений по вине Поставщика в процессе оказания Услуг, Поставщик обязуется устранять подобные повреждения оперативно и за свой счет.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казания услуг: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местно с представителем Заказчика составить дефектный акт, произвести визуальный осмотр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еспечить монтаж и демонтаж запасных частей автомобилей Заказчика качественно и вне очереди;</w:t>
            </w:r>
          </w:p>
          <w:p>
            <w:pPr>
              <w:pStyle w:val="Normal"/>
              <w:spacing w:lineRule="auto" w:line="240" w:before="0" w:after="0"/>
              <w:ind w:left="-113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арые детали освободившейся после замены сдать представителю Заказчика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нструменты, оборудование, спецодежда, средства индивидуальной защиты, необходимые для обслуживания транспортных средств, обеспечиваются Исполнителем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Запасные ч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сходные материалы в полном объеме обеспечиваются Поставщиком в соответствии с указанным видам и их количеству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облюдать установленные нормативное требование по комплектации автомобиля согласно техническим характеристикам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осле оказания услуг Поставщик должен предоставить гарантийное обязательство сроком на 6 месяцев.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се запасные части и расходные материалы должны быть рекомендуемые производителе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марки и модели автомоби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испра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 (товар и его упаковка, пломбы не должны быть нарушены), ранее не использованные и высокого (экологический чистые, неограниченные и не запрещенные к использованию) качества (оригинал)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слуги по техническому обслуживанию и устранению неполадок автотранспорта должны осуществляться по заявке Заказчика в срок не более 15 календарных дней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изводить обслуживание и ремонт в условиях автомастерской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едоставлять по требованию Заказчика информацию о действительном техническом состоянии автомобиля;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есто выполнения работ – г.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Петропавловск</w:t>
            </w:r>
          </w:p>
          <w:p>
            <w:pPr>
              <w:pStyle w:val="Normal"/>
              <w:spacing w:lineRule="auto" w:line="240" w:before="0" w:after="0"/>
              <w:ind w:left="720" w:hanging="8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. Техническое обслуживание авто проводится в течении 4 квартала 2025 года по мере необходимости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сла в двигателе через км: 4 раза Замена масла ДВС замена масляного фильтра замена воздушного фильтра замена салонного фильтра Работа электрической системы автотранспорта ремонт хадопки Виды оказываемых технических услуг на каждые 30000 км пробега: 3 раза Замена трансмиссионного (АКПП) масла. заправка автокондиционера фреоном; электрические работы; замена охлаждающей жидкости красного цвета (антифриз) чистка форсунок; замена катушек свеч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lang w:val="ru-RU"/>
    </w:rPr>
  </w:style>
  <w:style w:type="character" w:styleId="WW8Num3z0">
    <w:name w:val="WW8Num3z0"/>
    <w:qFormat/>
    <w:rPr>
      <w:rFonts w:ascii="Times New Roman" w:hAnsi="Times New Roman" w:eastAsia="Calibri" w:cs="Times New Roman"/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10:00Z</dcterms:created>
  <dc:creator>User</dc:creator>
  <dc:description/>
  <cp:keywords/>
  <dc:language>en-US</dc:language>
  <cp:lastModifiedBy>111</cp:lastModifiedBy>
  <cp:lastPrinted>2021-11-30T12:01:00Z</cp:lastPrinted>
  <dcterms:modified xsi:type="dcterms:W3CDTF">2025-10-14T09:30:00Z</dcterms:modified>
  <cp:revision>6</cp:revision>
  <dc:subject/>
  <dc:title/>
</cp:coreProperties>
</file>